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25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pt;margin-top:25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25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25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28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28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pt;margin-top:28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28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39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pt;margin-top:39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39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39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43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43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pt;margin-top:43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43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6pt;margin-top:43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2pt;margin-top:43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2pt;margin-top:39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6pt;margin-top:39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6pt;margin-top:28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2pt;margin-top:28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2pt;margin-top:25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6pt;margin-top:25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pt;margin-top:43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pt;margin-top:43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pt;margin-top:39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pt;margin-top:39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pt;margin-top:28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pt;margin-top:25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pt;margin-top:28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2pt;margin-top:25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pt" to="180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61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88pt;margin-top:61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88pt;margin-top:57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57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61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44pt;margin-top:61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44pt;margin-top:57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57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914400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719.95pt,3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0</wp:posOffset>
                </wp:positionV>
                <wp:extent cx="640080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0pt" to="539.95pt,7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914400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pt" to="719.95pt,7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914400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pt" to="719.95pt,10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914400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719.95pt,14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914400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719.95pt,18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914400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6pt" to="719.95pt,21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914400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2pt" to="719.95pt,25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914400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pt" to="719.95pt,28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9144000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719.95pt,3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914400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0pt" to="719.95pt,36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914400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6pt" to="719.95pt,3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914400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2pt" to="719.95pt,43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914400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719.95pt,4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7315200</wp:posOffset>
                </wp:positionV>
                <wp:extent cx="640080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6pt" to="539.95pt,5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7772400</wp:posOffset>
                </wp:positionV>
                <wp:extent cx="6400800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2pt" to="539.95pt,61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40080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8pt" to="539.95pt,6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8686800</wp:posOffset>
                </wp:positionV>
                <wp:extent cx="640080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84pt" to="539.95pt,68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0" cy="5943600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0pt,50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36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pt" to="72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pt" to="108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pt" to="144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pt" to="216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pt" to="252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pt" to="288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pt" to="324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6pt" to="360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6pt" to="396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6pt" to="432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36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6pt" to="468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0</wp:posOffset>
                </wp:positionH>
                <wp:positionV relativeFrom="paragraph">
                  <wp:posOffset>457200</wp:posOffset>
                </wp:positionV>
                <wp:extent cx="0" cy="5943600"/>
                <wp:effectExtent l="14605" t="0" r="146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6pt" to="720pt,503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58970</wp:posOffset>
                </wp:positionH>
                <wp:positionV relativeFrom="paragraph">
                  <wp:posOffset>6629400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1pt;margin-top:52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0390</wp:posOffset>
                </wp:positionH>
                <wp:positionV relativeFrom="paragraph">
                  <wp:posOffset>6629400</wp:posOffset>
                </wp:positionV>
                <wp:extent cx="2286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7pt;margin-top:52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2286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4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9144000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719.95pt,50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6pt" to="504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152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6pt" to="576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2296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6pt" to="648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6pt" to="540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6pt" to="612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6868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36pt" to="684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35010</wp:posOffset>
                </wp:positionH>
                <wp:positionV relativeFrom="paragraph">
                  <wp:posOffset>6629400</wp:posOffset>
                </wp:positionV>
                <wp:extent cx="2286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6.3pt;margin-top:52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4240</wp:posOffset>
                </wp:positionH>
                <wp:positionV relativeFrom="paragraph">
                  <wp:posOffset>4453890</wp:posOffset>
                </wp:positionV>
                <wp:extent cx="228600" cy="228600"/>
                <wp:effectExtent l="19050" t="19050" r="19050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2pt;margin-top:350.7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4240</wp:posOffset>
                </wp:positionH>
                <wp:positionV relativeFrom="paragraph">
                  <wp:posOffset>3538220</wp:posOffset>
                </wp:positionV>
                <wp:extent cx="228600" cy="228600"/>
                <wp:effectExtent l="19050" t="19050" r="19050" b="190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2pt;margin-top:278.6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4240</wp:posOffset>
                </wp:positionH>
                <wp:positionV relativeFrom="paragraph">
                  <wp:posOffset>2622550</wp:posOffset>
                </wp:positionV>
                <wp:extent cx="228600" cy="228600"/>
                <wp:effectExtent l="19050" t="19050" r="19050" b="190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2pt;margin-top:206.5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4240</wp:posOffset>
                </wp:positionH>
                <wp:positionV relativeFrom="paragraph">
                  <wp:posOffset>1715770</wp:posOffset>
                </wp:positionV>
                <wp:extent cx="228600" cy="228600"/>
                <wp:effectExtent l="19050" t="19050" r="1905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2pt;margin-top:135.1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48840</wp:posOffset>
                </wp:positionH>
                <wp:positionV relativeFrom="paragraph">
                  <wp:posOffset>800100</wp:posOffset>
                </wp:positionV>
                <wp:extent cx="228600" cy="228600"/>
                <wp:effectExtent l="19050" t="19050" r="1905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63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43700</wp:posOffset>
                </wp:positionH>
                <wp:positionV relativeFrom="paragraph">
                  <wp:posOffset>4453890</wp:posOffset>
                </wp:positionV>
                <wp:extent cx="228600" cy="228600"/>
                <wp:effectExtent l="19050" t="19050" r="19050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1pt;margin-top:350.7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743700</wp:posOffset>
                </wp:positionH>
                <wp:positionV relativeFrom="paragraph">
                  <wp:posOffset>3547110</wp:posOffset>
                </wp:positionV>
                <wp:extent cx="228600" cy="228600"/>
                <wp:effectExtent l="19050" t="19050" r="19050" b="190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1pt;margin-top:279.3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43700</wp:posOffset>
                </wp:positionH>
                <wp:positionV relativeFrom="paragraph">
                  <wp:posOffset>2631440</wp:posOffset>
                </wp:positionV>
                <wp:extent cx="228600" cy="228600"/>
                <wp:effectExtent l="19050" t="19050" r="19050" b="190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1pt;margin-top:207.2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43700</wp:posOffset>
                </wp:positionH>
                <wp:positionV relativeFrom="paragraph">
                  <wp:posOffset>1715770</wp:posOffset>
                </wp:positionV>
                <wp:extent cx="228600" cy="228600"/>
                <wp:effectExtent l="19050" t="19050" r="19050" b="190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1pt;margin-top:135.1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43700</wp:posOffset>
                </wp:positionH>
                <wp:positionV relativeFrom="paragraph">
                  <wp:posOffset>800100</wp:posOffset>
                </wp:positionV>
                <wp:extent cx="228600" cy="228600"/>
                <wp:effectExtent l="19050" t="19050" r="19050" b="190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1pt;margin-top:63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5040</wp:posOffset>
                </wp:positionH>
                <wp:positionV relativeFrom="paragraph">
                  <wp:posOffset>6400800</wp:posOffset>
                </wp:positionV>
                <wp:extent cx="1600200" cy="228600"/>
                <wp:effectExtent l="0" t="0" r="0" b="0"/>
                <wp:wrapNone/>
                <wp:docPr id="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neywell Sportsman Cl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504pt;mso-position-vertical-relative:text;margin-left:4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Honeywell Sportsma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00200" cy="457200"/>
                <wp:effectExtent l="0" t="0" r="0" b="0"/>
                <wp:wrapNone/>
                <wp:docPr id="9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05:17:00Z</dcterms:created>
  <dc:creator>Dan Martinez</dc:creator>
  <dc:description/>
  <dc:language>en-US</dc:language>
  <cp:lastModifiedBy>Dan Martinez</cp:lastModifiedBy>
  <cp:lastPrinted>1998-01-12T22:03:00Z</cp:lastPrinted>
  <dcterms:modified xsi:type="dcterms:W3CDTF">1998-05-10T20:57:00Z</dcterms:modified>
  <cp:revision>4</cp:revision>
  <dc:subject/>
  <dc:title/>
</cp:coreProperties>
</file>