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200400</wp:posOffset>
                </wp:positionV>
                <wp:extent cx="2743200" cy="27432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182880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880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52pt;width:216pt;height:216pt" coordorigin="3600,5040" coordsize="4320,4320">
                <v:group id="shape_0" style="position:absolute;left:6480;top:5040;width:1440;height:1440">
                  <v:rect id="shape_0" fillcolor="black" stroked="t" o:allowincell="f" style="position:absolute;left:6480;top:5040;width:719;height:71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7200;top:5040;width:719;height:71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7200;top:5760;width:719;height:71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6480;top:5760;width:719;height:71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  <v:group id="shape_0" style="position:absolute;left:3600;top:5040;width:1440;height:1440">
                  <v:rect id="shape_0" fillcolor="black" stroked="t" o:allowincell="f" style="position:absolute;left:4320;top:5760;width:719;height:71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4320;top:5040;width:719;height:71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3600;top:5040;width:719;height:71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3600;top:5760;width:719;height:71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  <v:group id="shape_0" style="position:absolute;left:6480;top:7920;width:1440;height:1440">
                  <v:rect id="shape_0" fillcolor="black" stroked="t" o:allowincell="f" style="position:absolute;left:6480;top:8640;width:719;height:71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7200;top:8640;width:719;height:71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7200;top:7920;width:719;height:71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6480;top:7920;width:719;height:71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  <v:group id="shape_0" style="position:absolute;left:3600;top:7920;width:1440;height:1440">
                  <v:rect id="shape_0" fillcolor="black" stroked="t" o:allowincell="f" style="position:absolute;left:4320;top:7920;width:719;height:71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4320;top:8640;width:719;height:71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3600;top:8640;width:719;height:71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3600;top:7920;width:719;height:71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539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0</wp:posOffset>
                </wp:positionV>
                <wp:extent cx="64008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0pt" to="539.95pt,7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64008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539.95pt,3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64008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pt" to="539.95pt,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64008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8pt" to="539.95pt,10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64008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4pt" to="539.95pt,14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640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0pt" to="539.95pt,18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64008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pt" to="539.95pt,2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64008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2pt" to="539.95pt,25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3657600</wp:posOffset>
                </wp:positionV>
                <wp:extent cx="64008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8pt" to="539.95pt,28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0</wp:posOffset>
                </wp:positionV>
                <wp:extent cx="64008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4pt" to="539.95pt,32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0</wp:posOffset>
                </wp:positionV>
                <wp:extent cx="64008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0pt" to="539.95pt,3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0</wp:posOffset>
                </wp:positionV>
                <wp:extent cx="64008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6pt" to="539.95pt,39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486400</wp:posOffset>
                </wp:positionV>
                <wp:extent cx="64008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32pt" to="539.95pt,4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943600</wp:posOffset>
                </wp:positionV>
                <wp:extent cx="64008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8pt" to="539.95pt,46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400800</wp:posOffset>
                </wp:positionV>
                <wp:extent cx="64008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04pt" to="539.95pt,50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0</wp:posOffset>
                </wp:positionV>
                <wp:extent cx="64008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0pt" to="539.95pt,54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7315200</wp:posOffset>
                </wp:positionV>
                <wp:extent cx="64008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76pt" to="539.95pt,5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7772400</wp:posOffset>
                </wp:positionV>
                <wp:extent cx="64008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12pt" to="539.95pt,61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4008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48pt" to="539.95pt,6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8686800</wp:posOffset>
                </wp:positionV>
                <wp:extent cx="640080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84pt" to="539.95pt,68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914400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7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04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9144000"/>
                <wp:effectExtent l="14605" t="0" r="146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71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4458970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5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4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6475</wp:posOffset>
                </wp:positionH>
                <wp:positionV relativeFrom="paragraph">
                  <wp:posOffset>4447540</wp:posOffset>
                </wp:positionV>
                <wp:extent cx="228600" cy="228600"/>
                <wp:effectExtent l="19050" t="19050" r="1905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5pt;margin-top:350.2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6635</wp:posOffset>
                </wp:positionH>
                <wp:positionV relativeFrom="paragraph">
                  <wp:posOffset>3529330</wp:posOffset>
                </wp:positionV>
                <wp:extent cx="228600" cy="228600"/>
                <wp:effectExtent l="19050" t="19050" r="1905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05pt;margin-top:277.9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6475</wp:posOffset>
                </wp:positionH>
                <wp:positionV relativeFrom="paragraph">
                  <wp:posOffset>5375910</wp:posOffset>
                </wp:positionV>
                <wp:extent cx="228600" cy="228600"/>
                <wp:effectExtent l="19050" t="19050" r="1905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5pt;margin-top:423.3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6475</wp:posOffset>
                </wp:positionH>
                <wp:positionV relativeFrom="paragraph">
                  <wp:posOffset>6287135</wp:posOffset>
                </wp:positionV>
                <wp:extent cx="228600" cy="228600"/>
                <wp:effectExtent l="19050" t="19050" r="1905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5pt;margin-top:495.05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6475</wp:posOffset>
                </wp:positionH>
                <wp:positionV relativeFrom="paragraph">
                  <wp:posOffset>7205345</wp:posOffset>
                </wp:positionV>
                <wp:extent cx="228600" cy="228600"/>
                <wp:effectExtent l="19050" t="19050" r="1905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5pt;margin-top:567.35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6475</wp:posOffset>
                </wp:positionH>
                <wp:positionV relativeFrom="paragraph">
                  <wp:posOffset>8116570</wp:posOffset>
                </wp:positionV>
                <wp:extent cx="228600" cy="228600"/>
                <wp:effectExtent l="19050" t="19050" r="1905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5pt;margin-top:639.1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6475</wp:posOffset>
                </wp:positionH>
                <wp:positionV relativeFrom="paragraph">
                  <wp:posOffset>2628265</wp:posOffset>
                </wp:positionV>
                <wp:extent cx="228600" cy="228600"/>
                <wp:effectExtent l="19050" t="19050" r="1905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5pt;margin-top:206.95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6475</wp:posOffset>
                </wp:positionH>
                <wp:positionV relativeFrom="paragraph">
                  <wp:posOffset>1717040</wp:posOffset>
                </wp:positionV>
                <wp:extent cx="228600" cy="228600"/>
                <wp:effectExtent l="19050" t="19050" r="1905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5pt;margin-top:135.2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6475</wp:posOffset>
                </wp:positionH>
                <wp:positionV relativeFrom="paragraph">
                  <wp:posOffset>798830</wp:posOffset>
                </wp:positionV>
                <wp:extent cx="228600" cy="228600"/>
                <wp:effectExtent l="19050" t="19050" r="1905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25pt;margin-top:62.9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10810</wp:posOffset>
                </wp:positionH>
                <wp:positionV relativeFrom="paragraph">
                  <wp:posOffset>8868410</wp:posOffset>
                </wp:positionV>
                <wp:extent cx="1602740" cy="23114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oneywell Sportsman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18.2pt;mso-wrap-distance-left:9.05pt;mso-wrap-distance-right:9.05pt;mso-wrap-distance-top:0pt;mso-wrap-distance-bottom:0pt;margin-top:698.3pt;mso-position-vertical-relative:text;margin-left:4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Honeywell Sportsman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2T17:37:00Z</dcterms:created>
  <dc:creator>Dan Martinez</dc:creator>
  <dc:description/>
  <dc:language>en-US</dc:language>
  <cp:lastModifiedBy>Dan Martinez</cp:lastModifiedBy>
  <cp:lastPrinted>1998-01-12T12:59:00Z</cp:lastPrinted>
  <dcterms:modified xsi:type="dcterms:W3CDTF">1998-08-02T17:37:00Z</dcterms:modified>
  <cp:revision>2</cp:revision>
  <dc:subject/>
  <dc:title/>
</cp:coreProperties>
</file>