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59436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32104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5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0</wp:posOffset>
                </wp:positionV>
                <wp:extent cx="914400" cy="914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450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0</wp:posOffset>
                </wp:positionV>
                <wp:extent cx="91440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450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7086600</wp:posOffset>
                </wp:positionV>
                <wp:extent cx="914400" cy="914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558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086600</wp:posOffset>
                </wp:positionV>
                <wp:extent cx="914400" cy="914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558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0</wp:posOffset>
                </wp:positionV>
                <wp:extent cx="4572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52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2286000" cy="22860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0"/>
                          <a:chOff x="0" y="0"/>
                          <a:chExt cx="228600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0pt;width:180pt;height:180pt" coordorigin="2520,1800" coordsize="3600,3600">
                <v:rect id="shape_0" fillcolor="black" stroked="t" o:allowincell="f" style="position:absolute;left:2520;top:180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680;top:180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680;top:396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520;top:396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960;top:3240;width:719;height:7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1595755</wp:posOffset>
                </wp:positionV>
                <wp:extent cx="2294890" cy="138049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125.6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6167755</wp:posOffset>
                </wp:positionV>
                <wp:extent cx="2294890" cy="13804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48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0:45:00Z</dcterms:created>
  <dc:creator>Dan Martinez</dc:creator>
  <dc:description/>
  <dc:language>en-US</dc:language>
  <cp:lastModifiedBy>Dan Martinez</cp:lastModifiedBy>
  <cp:lastPrinted>1998-05-10T13:07:00Z</cp:lastPrinted>
  <dcterms:modified xsi:type="dcterms:W3CDTF">1998-05-10T20:45:00Z</dcterms:modified>
  <cp:revision>2</cp:revision>
  <dc:subject/>
  <dc:title/>
</cp:coreProperties>
</file>