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422" w:dyaOrig="1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.4pt;width:471.1pt;height:61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4743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20:35:00Z</dcterms:created>
  <dc:creator>Al &amp; Mary Ann Harral</dc:creator>
  <dc:description/>
  <dc:language>en-US</dc:language>
  <cp:lastModifiedBy>Al &amp; Mary Ann Harral</cp:lastModifiedBy>
  <dcterms:modified xsi:type="dcterms:W3CDTF">1997-12-09T20:37:00Z</dcterms:modified>
  <cp:revision>1</cp:revision>
  <dc:subject/>
  <dc:title/>
</cp:coreProperties>
</file>