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539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0pt" to="539.95pt,7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64008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539.95pt,3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64008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pt" to="539.95pt,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64008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8pt" to="539.95pt,10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64008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4pt" to="539.95pt,14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64008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0pt" to="539.95pt,180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0</wp:posOffset>
                </wp:positionV>
                <wp:extent cx="64008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6pt" to="539.95pt,2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0</wp:posOffset>
                </wp:positionV>
                <wp:extent cx="64008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2pt" to="539.95pt,25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657600</wp:posOffset>
                </wp:positionV>
                <wp:extent cx="64008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8pt" to="539.95pt,28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114800</wp:posOffset>
                </wp:positionV>
                <wp:extent cx="64008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4pt" to="539.95pt,32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0</wp:posOffset>
                </wp:positionV>
                <wp:extent cx="64008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0pt" to="539.95pt,36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029200</wp:posOffset>
                </wp:positionV>
                <wp:extent cx="64008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6pt" to="539.95pt,39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486400</wp:posOffset>
                </wp:positionV>
                <wp:extent cx="64008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32pt" to="539.95pt,4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943600</wp:posOffset>
                </wp:positionV>
                <wp:extent cx="64008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68pt" to="539.95pt,46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6400800</wp:posOffset>
                </wp:positionV>
                <wp:extent cx="64008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04pt" to="539.95pt,50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0</wp:posOffset>
                </wp:positionV>
                <wp:extent cx="64008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0pt" to="539.95pt,540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7315200</wp:posOffset>
                </wp:positionV>
                <wp:extent cx="64008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76pt" to="539.95pt,5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7772400</wp:posOffset>
                </wp:positionV>
                <wp:extent cx="640080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12pt" to="539.95pt,61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40080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48pt" to="539.95pt,6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686800</wp:posOffset>
                </wp:positionV>
                <wp:extent cx="64008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84pt" to="539.95pt,68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91440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7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504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0" cy="9144000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40pt,719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594360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46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4458970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35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8321040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655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00</wp:posOffset>
                </wp:positionV>
                <wp:extent cx="2286000" cy="22860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86000"/>
                          <a:chOff x="0" y="0"/>
                          <a:chExt cx="2286000" cy="228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450pt;width:180pt;height:180pt" coordorigin="2520,9000" coordsize="3600,3600">
                <v:rect id="shape_0" fillcolor="#ff6600" stroked="t" o:allowincell="f" style="position:absolute;left:2520;top:9000;width:1439;height:1439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4680;top:9000;width:1439;height:1439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4680;top:11160;width:1439;height:1439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2520;top:11160;width:1439;height:1439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  <v:oval id="shape_0" fillcolor="black" stroked="t" o:allowincell="f" style="position:absolute;left:3960;top:10440;width:719;height:7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2286000" cy="22860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86000"/>
                          <a:chOff x="0" y="0"/>
                          <a:chExt cx="2286000" cy="228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90pt;width:180pt;height:180pt" coordorigin="2520,1800" coordsize="3600,3600">
                <v:rect id="shape_0" fillcolor="#ff6600" stroked="t" o:allowincell="f" style="position:absolute;left:2520;top:1800;width:1439;height:1439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4680;top:1800;width:1439;height:1439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4680;top:3960;width:1439;height:1439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2520;top:3960;width:1439;height:1439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  <v:oval id="shape_0" fillcolor="black" stroked="t" o:allowincell="f" style="position:absolute;left:3960;top:3240;width:719;height:7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67555</wp:posOffset>
                </wp:positionH>
                <wp:positionV relativeFrom="paragraph">
                  <wp:posOffset>1595755</wp:posOffset>
                </wp:positionV>
                <wp:extent cx="2294890" cy="138049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125.65pt;mso-position-vertical-relative:text;margin-left:35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7555</wp:posOffset>
                </wp:positionH>
                <wp:positionV relativeFrom="paragraph">
                  <wp:posOffset>6167755</wp:posOffset>
                </wp:positionV>
                <wp:extent cx="2294890" cy="138049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NO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485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  <w:t>NO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10810</wp:posOffset>
                </wp:positionH>
                <wp:positionV relativeFrom="paragraph">
                  <wp:posOffset>8868410</wp:posOffset>
                </wp:positionV>
                <wp:extent cx="1602740" cy="23114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oneywell Sportsman Cl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18.2pt;mso-wrap-distance-left:9.05pt;mso-wrap-distance-right:9.05pt;mso-wrap-distance-top:0pt;mso-wrap-distance-bottom:0pt;margin-top:698.3pt;mso-position-vertical-relative:text;margin-left:4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Honeywell Sportsman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20:01:00Z</dcterms:created>
  <dc:creator>Dan Martinez</dc:creator>
  <dc:description/>
  <dc:language>en-US</dc:language>
  <cp:lastModifiedBy>Dan Martinez</cp:lastModifiedBy>
  <cp:lastPrinted>1998-01-12T12:59:00Z</cp:lastPrinted>
  <dcterms:modified xsi:type="dcterms:W3CDTF">1998-05-10T20:01:00Z</dcterms:modified>
  <cp:revision>2</cp:revision>
  <dc:subject/>
  <dc:title/>
</cp:coreProperties>
</file>