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6350000" cy="477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7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2"/>
        </w:rPr>
        <w:t>Club……………………………….</w:t>
        <w:tab/>
        <w:t>Witness Signature………………</w:t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Competitor……………………….</w:t>
        <w:tab/>
        <w:t>Score………………………………</w:t>
        <w:tab/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2"/>
        </w:rPr>
        <w:tab/>
        <w:t>Signature…………………………</w:t>
        <w:tab/>
        <w:t>Date………………………………..</w:t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1:49:00Z</dcterms:created>
  <dc:creator>Jenny Carr</dc:creator>
  <dc:description/>
  <dc:language>en-US</dc:language>
  <cp:lastModifiedBy>jenny carr</cp:lastModifiedBy>
  <cp:lastPrinted>2000-11-14T11:42:00Z</cp:lastPrinted>
  <dcterms:modified xsi:type="dcterms:W3CDTF">2000-11-14T11:49:00Z</dcterms:modified>
  <cp:revision>2</cp:revision>
  <dc:subject/>
  <dc:title> </dc:title>
</cp:coreProperties>
</file>