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-111760</wp:posOffset>
                </wp:positionV>
                <wp:extent cx="27432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1.95pt;margin-top:-8.8pt;width:215.95pt;height:21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-111760</wp:posOffset>
                </wp:positionV>
                <wp:extent cx="2743200" cy="2743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.05pt;margin-top:-8.8pt;width:215.95pt;height:21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95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72390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5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935</wp:posOffset>
                </wp:positionH>
                <wp:positionV relativeFrom="paragraph">
                  <wp:posOffset>723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5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561340</wp:posOffset>
                </wp:positionV>
                <wp:extent cx="2743200" cy="2743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1.95pt;margin-top:44.2pt;width:215.95pt;height:21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561340</wp:posOffset>
                </wp:positionV>
                <wp:extent cx="2743200" cy="2743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.05pt;margin-top:44.2pt;width:215.95pt;height:21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1475740</wp:posOffset>
                </wp:positionV>
                <wp:extent cx="9144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116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1475740</wp:posOffset>
                </wp:positionV>
                <wp:extent cx="9144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116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8205</wp:posOffset>
                </wp:positionH>
                <wp:positionV relativeFrom="paragraph">
                  <wp:posOffset>4092575</wp:posOffset>
                </wp:positionV>
                <wp:extent cx="7151370" cy="1573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137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ALIBER:________________     RIFLE:________________     COL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ASE:___________________    PRIMER:_______________     POWDER: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ATE:___________________    BULLET:_______________     POWDER CH: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By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avid Johnson,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blackrifle@hotmail.com</w:t>
                              </w:r>
                            </w:hyperlink>
                            <w:r>
                              <w:rPr>
                                <w:b/>
                                <w:sz w:val="24"/>
                              </w:rPr>
                              <w:t xml:space="preserve">,  2001 Stolen from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http://www.AMMOMA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1pt;height:123.9pt;mso-wrap-distance-left:9.05pt;mso-wrap-distance-right:9.05pt;mso-wrap-distance-top:0pt;mso-wrap-distance-bottom:0pt;margin-top:322.25pt;mso-position-vertical-relative:text;margin-left:-6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ALIBER:________________     RIFLE:________________     COL: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ASE:___________________    PRIMER:_______________     POWDER: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ATE:___________________    BULLET:_______________     POWDER CH: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sz w:val="16"/>
                        </w:rPr>
                        <w:br/>
                      </w:r>
                      <w:r>
                        <w:rPr>
                          <w:b/>
                          <w:sz w:val="24"/>
                        </w:rPr>
                        <w:t>By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David Johnson,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4"/>
                          </w:rPr>
                          <w:t>blackrifle@hotmail.com</w:t>
                        </w:r>
                      </w:hyperlink>
                      <w:r>
                        <w:rPr>
                          <w:b/>
                          <w:sz w:val="24"/>
                        </w:rPr>
                        <w:t xml:space="preserve">,  2001 Stolen from </w:t>
                      </w:r>
                      <w:hyperlink r:id="rId5">
                        <w:r>
                          <w:rPr>
                            <w:rStyle w:val="InternetLink"/>
                            <w:b/>
                            <w:sz w:val="24"/>
                          </w:rPr>
                          <w:t>http://www.AMMOMAN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ckrifle@hotmail.com" TargetMode="External"/><Relationship Id="rId3" Type="http://schemas.openxmlformats.org/officeDocument/2006/relationships/hyperlink" Target="http://www.AMMOMAN.COM/" TargetMode="External"/><Relationship Id="rId4" Type="http://schemas.openxmlformats.org/officeDocument/2006/relationships/hyperlink" Target="mailto:blackrifle@hotmail.com" TargetMode="External"/><Relationship Id="rId5" Type="http://schemas.openxmlformats.org/officeDocument/2006/relationships/hyperlink" Target="http://www.AMMOMAN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6:31:00Z</dcterms:created>
  <dc:creator>David and Tania Johnson</dc:creator>
  <dc:description/>
  <dc:language>en-US</dc:language>
  <cp:lastModifiedBy>Alexandre.Tremblot</cp:lastModifiedBy>
  <cp:lastPrinted>1999-07-28T13:22:00Z</cp:lastPrinted>
  <dcterms:modified xsi:type="dcterms:W3CDTF">2003-03-03T06:31:00Z</dcterms:modified>
  <cp:revision>2</cp:revision>
  <dc:subject/>
  <dc:title/>
</cp:coreProperties>
</file>