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39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539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64008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539.95pt,3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64008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539.95pt,7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539.95pt,10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64008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539.95pt,14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64008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539.95pt,18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640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9.95pt,21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64008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539.95pt,25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8pt" to="539.95pt,28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64008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539.95pt,32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64008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539.95pt,36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64008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6pt" to="539.95pt,39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64008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2pt" to="539.95pt,43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64008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539.95pt,46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4pt" to="539.95pt,50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0pt" to="539.95pt,54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64008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539.95pt,57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4008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539.95pt,61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4008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539.95pt,64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539.95pt,68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7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7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1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1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59436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445897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5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832104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5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0</wp:posOffset>
                </wp:positionV>
                <wp:extent cx="1828800" cy="1828800"/>
                <wp:effectExtent l="19050" t="19050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2pt;width:144pt;height:144pt" coordorigin="6480,1440" coordsize="2880,2880">
                <v:rect id="shape_0" fillcolor="#ff6600" stroked="t" o:allowincell="f" style="position:absolute;left:7200;top:216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stroked="t" o:allowincell="f" style="position:absolute;left:6480;top:1440;width:2879;height:287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1828800" cy="1828800"/>
                <wp:effectExtent l="19050" t="19050" r="190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2pt;width:144pt;height:144pt" coordorigin="2160,1440" coordsize="2880,2880">
                <v:rect id="shape_0" fillcolor="#ff6600" stroked="t" o:allowincell="f" style="position:absolute;left:2880;top:216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stroked="t" o:allowincell="f" style="position:absolute;left:2160;top:1440;width:2879;height:287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1828800" cy="182880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88pt;width:144pt;height:144pt" coordorigin="4320,5760" coordsize="2880,2880">
                <v:rect id="shape_0" fillcolor="#ff6600" stroked="t" o:allowincell="f" style="position:absolute;left:5040;top:648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stroked="t" o:allowincell="f" style="position:absolute;left:4320;top:5760;width:2879;height:287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6400800</wp:posOffset>
                </wp:positionV>
                <wp:extent cx="1828800" cy="1828800"/>
                <wp:effectExtent l="19050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04pt;width:144pt;height:144pt" coordorigin="6480,10080" coordsize="2880,2880">
                <v:rect id="shape_0" fillcolor="#ff6600" stroked="t" o:allowincell="f" style="position:absolute;left:7200;top:1080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stroked="t" o:allowincell="f" style="position:absolute;left:6480;top:10080;width:2879;height:287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6400800</wp:posOffset>
                </wp:positionV>
                <wp:extent cx="1828800" cy="1828800"/>
                <wp:effectExtent l="19050" t="19050" r="1905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04pt;width:144pt;height:144pt" coordorigin="2160,10080" coordsize="2880,2880">
                <v:rect id="shape_0" fillcolor="#ff6600" stroked="t" o:allowincell="f" style="position:absolute;left:2880;top:1080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stroked="t" o:allowincell="f" style="position:absolute;left:2160;top:10080;width:2879;height:287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10810</wp:posOffset>
                </wp:positionH>
                <wp:positionV relativeFrom="paragraph">
                  <wp:posOffset>8868410</wp:posOffset>
                </wp:positionV>
                <wp:extent cx="1602740" cy="23114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18.2pt;mso-wrap-distance-left:9.05pt;mso-wrap-distance-right:9.05pt;mso-wrap-distance-top:0pt;mso-wrap-distance-bottom:0pt;margin-top:698.3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23:14:00Z</dcterms:created>
  <dc:creator>Dan Martinez</dc:creator>
  <dc:description/>
  <dc:language>en-US</dc:language>
  <cp:lastModifiedBy>Dan</cp:lastModifiedBy>
  <cp:lastPrinted>1998-01-12T12:59:00Z</cp:lastPrinted>
  <dcterms:modified xsi:type="dcterms:W3CDTF">1999-09-06T23:14:00Z</dcterms:modified>
  <cp:revision>2</cp:revision>
  <dc:subject/>
  <dc:title/>
</cp:coreProperties>
</file>